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ke’s Revision of McSweeney 1, For better or worse.</w:t>
      </w:r>
    </w:p>
    <w:p>
      <w:pPr>
        <w:pStyle w:val="Normal"/>
        <w:spacing w:lineRule="auto" w:line="480"/>
        <w:ind w:firstLine="720"/>
        <w:rPr/>
      </w:pPr>
      <w:r>
        <w:rPr>
          <w:u w:val="single"/>
        </w:rPr>
        <w:t xml:space="preserve">House Of Sand And Fog </w:t>
      </w:r>
      <w:r>
        <w:rPr/>
        <w:t>by Andre Dubus III is a story that is brought to life through the use of its characters’ intricate points of view. The three protagonists, Kathy, Lester, and Behrani narrate in first person, revealing all their thoughts, and desires. This insight plays a large role in the progression and ultimate message of the book, and provides an deeper level of understanding of events. Without the use of a constant voiceover to narrate the characters’ thought, a movie version of the story requires alternative methods to accurately portray both the character’s actions and their reasoning behind them.  With the added burden of the lack of narration, along with other interpretations that contrast with the original text, the movie lacks the depth and meaning unique to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6:00Z</dcterms:created>
  <dc:creator>MERSD </dc:creator>
  <dc:description/>
  <dc:language>en-US</dc:language>
  <cp:lastModifiedBy>MERPS </cp:lastModifiedBy>
  <dcterms:modified xsi:type="dcterms:W3CDTF">2004-02-12T15:46:00Z</dcterms:modified>
  <cp:revision>2</cp:revision>
  <dc:subject/>
  <dc:title>Revision of McSweeney 1, For better or worse</dc:title>
</cp:coreProperties>
</file>